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79400</wp:posOffset>
                </wp:positionV>
                <wp:extent cx="5289550" cy="5537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553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157"/>
                              <w:gridCol w:w="2804"/>
                            </w:tblGrid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833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/>
                                    </w:rPr>
                                    <w:t>Preliminary schedule  2011/2012 for the IMO e-navig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6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HAT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WHO?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DEADLI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ocument on gap analysis to CG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Coordinator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7.0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mments from CG on gap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G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4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Draft report COMSAR 16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ordinator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8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mments on COMSAR report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G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8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ubmit report to COMSAR 16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ordinator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rimo Dec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Draft report STW 43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ordinator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rimo Dec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mments on STW report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G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Medio Jan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Draft report NAV 58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ordinator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Ultimo Jan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ubmit report to STW 43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ordinator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Februar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mments on NAV report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G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Marc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ubmit report to NAV 58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ordinator</w:t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Ultimo Apri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COMSAR 16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2-16.03 (preli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STW 43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0.04-04.05 (preli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NAV 58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2-06.07 (prelim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436.05pt;mso-wrap-distance-left:0pt;mso-wrap-distance-right:7.05pt;mso-wrap-distance-top:0pt;mso-wrap-distance-bottom:0pt;margin-top:-2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157"/>
                        <w:gridCol w:w="2804"/>
                      </w:tblGrid>
                      <w:tr>
                        <w:trPr>
                          <w:trHeight w:val="581" w:hRule="atLeast"/>
                        </w:trPr>
                        <w:tc>
                          <w:tcPr>
                            <w:tcW w:w="833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/>
                              </w:rPr>
                              <w:t>Preliminary schedule  2011/2012 for the IMO e-navigation</w:t>
                            </w:r>
                          </w:p>
                        </w:tc>
                      </w:tr>
                      <w:tr>
                        <w:trPr>
                          <w:trHeight w:val="1076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HAT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HO?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DEADLINE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ocument on gap analysis to CG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Coordinator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7.09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mments from CG on gap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G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4.1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raft report COMSAR 16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ordinator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8.1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mments on COMSAR report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G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8.1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ubmit report to COMSAR 16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ordinator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imo December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raft report STW 43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ordinator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rimo December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mments on STW report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G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Medio January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Draft report NAV 58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ordinator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Ultimo January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ubmit report to STW 43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ordinator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February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mments on NAV report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G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March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ubmit report to NAV 58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ordinator</w:t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Ultimo April 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COMSAR 16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2-16.03 (prelim)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STW 43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0.04-04.05 (prelim)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NAV 58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2-06.07 (prelim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Rev.07-09-2011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ab/>
      <w:t>e-NAV10/7/6</w: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20:00Z</dcterms:created>
  <dc:creator>pereke01</dc:creator>
  <dc:description/>
  <cp:keywords/>
  <dc:language>en-US</dc:language>
  <cp:lastModifiedBy>Mike Hadley</cp:lastModifiedBy>
  <cp:lastPrinted>2010-09-13T09:06:00Z</cp:lastPrinted>
  <dcterms:modified xsi:type="dcterms:W3CDTF">2011-09-08T17:1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Saved">
    <vt:lpwstr>DocumentSaved</vt:lpwstr>
  </property>
</Properties>
</file>